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4445</wp:posOffset>
            </wp:positionV>
            <wp:extent cx="2367915" cy="678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Museo Sans 300" w:hAnsi="Museo Sans 300" w:cs="Museo Sans 300"/>
          <w:b/>
          <w:b/>
          <w:bCs/>
          <w:sz w:val="21"/>
          <w:szCs w:val="21"/>
          <w:lang w:val="it-IT"/>
        </w:rPr>
      </w:pPr>
      <w:r>
        <w:rPr>
          <w:rFonts w:eastAsia="MuseoSans-300" w:cs="MuseoSans-300" w:ascii="MuseoSans-300" w:hAnsi="MuseoSans-300"/>
          <w:b/>
          <w:bCs/>
          <w:sz w:val="22"/>
          <w:szCs w:val="22"/>
          <w:lang w:val="it-IT"/>
        </w:rPr>
        <w:t>SCHEDA VALUTAZIONE COSTI DI ESERCIZIO RELATIVI ALLE EMISSIONI INQUINANTI</w:t>
      </w:r>
    </w:p>
    <w:p>
      <w:pPr>
        <w:pStyle w:val="Normal"/>
        <w:jc w:val="center"/>
        <w:rPr>
          <w:rFonts w:ascii="Museo Sans 300" w:hAnsi="Museo Sans 300" w:cs="Museo Sans 300"/>
          <w:b/>
          <w:b/>
          <w:bCs/>
          <w:sz w:val="21"/>
          <w:szCs w:val="21"/>
          <w:lang w:val="it-IT"/>
        </w:rPr>
      </w:pPr>
      <w:r>
        <w:rPr>
          <w:rFonts w:cs="Museo Sans 300" w:ascii="Museo Sans 300" w:hAnsi="Museo Sans 300"/>
          <w:b/>
          <w:bCs/>
          <w:sz w:val="21"/>
          <w:szCs w:val="21"/>
          <w:lang w:val="it-IT"/>
        </w:rPr>
      </w:r>
    </w:p>
    <w:p>
      <w:pPr>
        <w:pStyle w:val="Normal"/>
        <w:jc w:val="center"/>
        <w:rPr>
          <w:rFonts w:ascii="Museo Sans 300" w:hAnsi="Museo Sans 300" w:cs="Museo Sans 300"/>
          <w:b/>
          <w:b/>
          <w:bCs/>
          <w:sz w:val="21"/>
          <w:szCs w:val="21"/>
          <w:lang w:val="it-IT"/>
        </w:rPr>
      </w:pPr>
      <w:r>
        <w:rPr>
          <w:rFonts w:cs="Museo Sans 300" w:ascii="Museo Sans 300" w:hAnsi="Museo Sans 300"/>
          <w:b/>
          <w:bCs/>
          <w:sz w:val="21"/>
          <w:szCs w:val="21"/>
          <w:lang w:val="it-IT"/>
        </w:rPr>
      </w:r>
    </w:p>
    <w:p>
      <w:pPr>
        <w:pStyle w:val="Normal"/>
        <w:jc w:val="center"/>
        <w:rPr>
          <w:rStyle w:val="Carpredefinitoparagrafo"/>
          <w:rFonts w:ascii="Museo Sans 300" w:hAnsi="Museo Sans 300" w:eastAsia="Museo Sans 300" w:cs="Museo Sans 300"/>
          <w:b/>
          <w:b/>
          <w:bCs/>
          <w:iCs/>
          <w:color w:val="000000"/>
          <w:sz w:val="21"/>
          <w:szCs w:val="21"/>
          <w:u w:val="none"/>
          <w:lang w:val="it-IT" w:eastAsia="it-IT"/>
        </w:rPr>
      </w:pPr>
      <w:r>
        <w:rPr>
          <w:rFonts w:cs="Museo Sans 300" w:ascii="Museo Sans 300" w:hAnsi="Museo Sans 300"/>
          <w:b/>
          <w:bCs/>
          <w:sz w:val="21"/>
          <w:szCs w:val="21"/>
          <w:lang w:val="it-IT"/>
        </w:rPr>
        <w:t>GARA D’APPALTO</w:t>
      </w:r>
      <w:r>
        <w:rPr>
          <w:rFonts w:eastAsia="Museo Sans 300" w:cs="Museo Sans 300" w:ascii="Museo Sans 300" w:hAnsi="Museo Sans 300"/>
          <w:b/>
          <w:bCs/>
          <w:sz w:val="21"/>
          <w:szCs w:val="21"/>
          <w:lang w:val="it-IT"/>
        </w:rPr>
        <w:t xml:space="preserve"> A PROCEDURA RISTRETTA </w:t>
      </w:r>
      <w:r>
        <w:rPr>
          <w:rFonts w:cs="Museo Sans 300" w:ascii="Museo Sans 300" w:hAnsi="Museo Sans 300"/>
          <w:b/>
          <w:bCs/>
          <w:sz w:val="21"/>
          <w:szCs w:val="21"/>
          <w:lang w:val="it-IT"/>
        </w:rPr>
        <w:t>PER</w:t>
      </w:r>
      <w:r>
        <w:rPr>
          <w:rFonts w:eastAsia="Museo Sans 300" w:cs="Museo Sans 300" w:ascii="Museo Sans 300" w:hAnsi="Museo Sans 300"/>
          <w:b/>
          <w:bCs/>
          <w:sz w:val="21"/>
          <w:szCs w:val="21"/>
          <w:lang w:val="it-IT"/>
        </w:rPr>
        <w:t xml:space="preserve"> </w:t>
      </w:r>
      <w:r>
        <w:rPr>
          <w:rFonts w:eastAsia="Museo Sans 300" w:cs="Museo Sans 300" w:ascii="Museo Sans 300" w:hAnsi="Museo Sans 300"/>
          <w:b/>
          <w:bCs/>
          <w:sz w:val="21"/>
          <w:szCs w:val="21"/>
          <w:lang w:val="it-IT" w:eastAsia="it-IT"/>
        </w:rPr>
        <w:t xml:space="preserve"> LA FORNITURA </w:t>
      </w:r>
      <w:r>
        <w:rPr>
          <w:rStyle w:val="Carpredefinitoparagrafo"/>
          <w:rFonts w:eastAsia="Museo Sans 300" w:cs="Museo Sans 300" w:ascii="Museo Sans 300" w:hAnsi="Museo Sans 300"/>
          <w:b/>
          <w:bCs/>
          <w:iCs/>
          <w:color w:val="000000"/>
          <w:sz w:val="21"/>
          <w:szCs w:val="21"/>
          <w:u w:val="none"/>
          <w:lang w:val="it-IT" w:eastAsia="it-IT"/>
        </w:rPr>
        <w:t>DI N. 1 AUTOBUS TIPO URBANO NORMALE RIBASSATO TOTALMENTE</w:t>
      </w:r>
      <w:r>
        <w:rPr>
          <w:rFonts w:eastAsia="Museo Sans 300" w:cs="Museo Sans 300" w:ascii="Museo Sans 300" w:hAnsi="Museo Sans 300"/>
          <w:b/>
          <w:bCs/>
          <w:iCs/>
          <w:color w:val="000000"/>
          <w:sz w:val="21"/>
          <w:szCs w:val="21"/>
          <w:u w:val="none"/>
          <w:lang w:val="it-IT" w:eastAsia="it-IT"/>
        </w:rPr>
        <w:t xml:space="preserve"> - EURO 6</w:t>
      </w:r>
    </w:p>
    <w:p>
      <w:pPr>
        <w:pStyle w:val="Normal"/>
        <w:tabs>
          <w:tab w:val="clear" w:pos="706"/>
          <w:tab w:val="right" w:pos="7371" w:leader="none"/>
        </w:tabs>
        <w:suppressAutoHyphens w:val="false"/>
        <w:autoSpaceDE w:val="false"/>
        <w:spacing w:lineRule="auto" w:line="240" w:before="0" w:after="0"/>
        <w:jc w:val="center"/>
        <w:rPr>
          <w:rFonts w:ascii="Museo Sans 300" w:hAnsi="Museo Sans 300" w:eastAsia="Museo Sans 300" w:cs="Museo Sans 300"/>
          <w:b/>
          <w:b/>
          <w:bCs/>
          <w:iCs/>
          <w:color w:val="000000"/>
          <w:sz w:val="22"/>
          <w:szCs w:val="22"/>
          <w:lang w:val="it-IT" w:eastAsia="it-IT"/>
        </w:rPr>
      </w:pPr>
      <w:r>
        <w:rPr>
          <w:rStyle w:val="Carpredefinitoparagrafo"/>
          <w:rFonts w:eastAsia="Museo Sans 300" w:cs="Museo Sans 300" w:ascii="Museo Sans 300" w:hAnsi="Museo Sans 300"/>
          <w:b/>
          <w:bCs/>
          <w:iCs/>
          <w:color w:val="000000"/>
          <w:sz w:val="21"/>
          <w:szCs w:val="21"/>
          <w:u w:val="none"/>
          <w:lang w:val="it-IT" w:eastAsia="it-IT"/>
        </w:rPr>
        <w:t xml:space="preserve"> </w:t>
      </w:r>
      <w:r>
        <w:rPr>
          <w:rStyle w:val="Carpredefinitoparagrafo"/>
          <w:rFonts w:eastAsia="Museo Sans 300" w:cs="Museo Sans 300" w:ascii="Museo Sans 300" w:hAnsi="Museo Sans 300"/>
          <w:b/>
          <w:bCs/>
          <w:iCs/>
          <w:color w:val="000000"/>
          <w:sz w:val="21"/>
          <w:szCs w:val="21"/>
          <w:u w:val="none"/>
          <w:lang w:val="it-IT" w:eastAsia="it-IT"/>
        </w:rPr>
        <w:t xml:space="preserve">(CIG </w:t>
      </w:r>
      <w:r>
        <w:rPr>
          <w:rStyle w:val="Carpredefinitoparagrafo"/>
          <w:rFonts w:eastAsia="Museo Sans 300" w:cs="Museo Sans 300" w:ascii="Museo Sans 300" w:hAnsi="Museo Sans 300"/>
          <w:b/>
          <w:bCs/>
          <w:iCs/>
          <w:color w:val="000000"/>
          <w:sz w:val="21"/>
          <w:szCs w:val="21"/>
          <w:highlight w:val="white"/>
          <w:u w:val="none"/>
          <w:lang w:val="it-IT" w:eastAsia="it-IT"/>
        </w:rPr>
        <w:t>67287872B1)</w:t>
      </w:r>
    </w:p>
    <w:p>
      <w:pPr>
        <w:pStyle w:val="Normal"/>
        <w:tabs>
          <w:tab w:val="clear" w:pos="706"/>
          <w:tab w:val="right" w:pos="7371" w:leader="none"/>
        </w:tabs>
        <w:suppressAutoHyphens w:val="false"/>
        <w:autoSpaceDE w:val="false"/>
        <w:jc w:val="center"/>
        <w:rPr>
          <w:rFonts w:ascii="Museo Sans 300" w:hAnsi="Museo Sans 300" w:eastAsia="Museo Sans 300" w:cs="Museo Sans 300"/>
          <w:b/>
          <w:b/>
          <w:bCs/>
          <w:iCs/>
          <w:color w:val="000000"/>
          <w:sz w:val="22"/>
          <w:szCs w:val="22"/>
          <w:lang w:val="it-IT" w:eastAsia="it-IT"/>
        </w:rPr>
      </w:pPr>
      <w:r>
        <w:rPr>
          <w:rFonts w:eastAsia="Museo Sans 300" w:cs="Museo Sans 300" w:ascii="Museo Sans 300" w:hAnsi="Museo Sans 300"/>
          <w:b/>
          <w:bCs/>
          <w:iCs/>
          <w:color w:val="000000"/>
          <w:sz w:val="22"/>
          <w:szCs w:val="22"/>
          <w:lang w:val="it-IT" w:eastAsia="it-IT"/>
        </w:rPr>
      </w:r>
    </w:p>
    <w:p>
      <w:pPr>
        <w:pStyle w:val="Normal"/>
        <w:tabs>
          <w:tab w:val="clear" w:pos="706"/>
          <w:tab w:val="right" w:pos="7371" w:leader="none"/>
        </w:tabs>
        <w:suppressAutoHyphens w:val="false"/>
        <w:autoSpaceDE w:val="false"/>
        <w:jc w:val="center"/>
        <w:rPr>
          <w:rFonts w:ascii="Museo Sans 300" w:hAnsi="Museo Sans 300" w:eastAsia="Museo Sans 300" w:cs="Museo Sans 300"/>
          <w:b/>
          <w:b/>
          <w:bCs/>
          <w:iCs/>
          <w:color w:val="000000"/>
          <w:sz w:val="22"/>
          <w:szCs w:val="22"/>
          <w:lang w:val="it-IT" w:eastAsia="it-IT"/>
        </w:rPr>
      </w:pPr>
      <w:r>
        <w:rPr>
          <w:rFonts w:eastAsia="Museo Sans 300" w:cs="Museo Sans 300" w:ascii="Museo Sans 300" w:hAnsi="Museo Sans 300"/>
          <w:b/>
          <w:bCs/>
          <w:iCs/>
          <w:color w:val="000000"/>
          <w:sz w:val="22"/>
          <w:szCs w:val="22"/>
          <w:lang w:val="it-IT" w:eastAsia="it-IT"/>
        </w:rPr>
      </w:r>
    </w:p>
    <w:p>
      <w:pPr>
        <w:pStyle w:val="Normal"/>
        <w:autoSpaceDE w:val="false"/>
        <w:jc w:val="center"/>
        <w:rPr>
          <w:rFonts w:ascii="Museo Sans 300" w:hAnsi="Museo Sans 300" w:cs="Museo Sans 300"/>
          <w:sz w:val="21"/>
          <w:szCs w:val="21"/>
          <w:lang w:val="it-IT"/>
        </w:rPr>
      </w:pPr>
      <w:r>
        <w:rPr>
          <w:rStyle w:val="Carpredefinitoparagrafo"/>
          <w:rFonts w:eastAsia="Calibri" w:cs="Mangal"/>
          <w:bCs/>
          <w:iCs/>
          <w:kern w:val="2"/>
          <w:lang w:val="it-IT" w:eastAsia="it-IT" w:bidi="ar-SA"/>
        </w:rPr>
        <mc:AlternateContent>
          <mc:Choice Requires="wpg">
            <w:drawing>
              <wp:inline distT="0" distB="0" distL="0" distR="0">
                <wp:extent cx="5760720" cy="5842000"/>
                <wp:effectExtent l="0" t="0" r="0" b="0"/>
                <wp:docPr id="2" name="Area di disegno 2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5842080"/>
                          <a:chOff x="0" y="0"/>
                          <a:chExt cx="5760720" cy="584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0720" cy="5842080"/>
                          </a:xfrm>
                        </wpg:grpSpPr>
                        <wps:wsp>
                          <wps:cNvSpPr/>
                          <wps:spPr>
                            <a:xfrm>
                              <a:off x="178560" y="10080"/>
                              <a:ext cx="4162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it-IT" w:eastAsia="ja-JP" w:bidi="fa-IR"/>
                                  </w:rPr>
                                  <w:t xml:space="preserve">FOGLIO DI CALCOLO PER I COSTI DI ESERCIZIO ENERGETICI E AMBIENTALI DEL CICLO DI VITA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181440"/>
                              <a:ext cx="10609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TIPO MOTORIZZAZIONE: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265040" y="181440"/>
                              <a:ext cx="3916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FF0000"/>
                                    <w:lang w:val="en-US" w:eastAsia="ja-JP" w:bidi="fa-IR"/>
                                  </w:rPr>
                                  <w:t xml:space="preserve"> EURO VI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671840" y="181440"/>
                              <a:ext cx="10432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 xml:space="preserve"> - TIPO COMBUSTIBILE: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2765520" y="181440"/>
                              <a:ext cx="41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FF0000"/>
                                    <w:lang w:val="en-US" w:eastAsia="ja-JP" w:bidi="fa-IR"/>
                                  </w:rPr>
                                  <w:t>GASOLIO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92880" y="53604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536040"/>
                              <a:ext cx="15742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CC = Consumo dichiarato carburant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059280" y="536040"/>
                              <a:ext cx="3517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l/100 km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459600" y="364320"/>
                              <a:ext cx="885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Rilevato secondo ciclo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459600" y="536040"/>
                              <a:ext cx="3466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FF0000"/>
                                    <w:lang w:val="en-US" w:eastAsia="ja-JP" w:bidi="fa-IR"/>
                                  </w:rPr>
                                  <w:t xml:space="preserve">SORT 3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92880" y="87804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878040"/>
                              <a:ext cx="13150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eNOx  = emissioni ossido d'azoto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030840" y="878040"/>
                              <a:ext cx="253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g/kWh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459600" y="706680"/>
                              <a:ext cx="11818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 xml:space="preserve">Con fattore di deterioramento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459600" y="878040"/>
                              <a:ext cx="4014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 xml:space="preserve">DF - ciclo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888000" y="878040"/>
                              <a:ext cx="267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FF0000"/>
                                    <w:lang w:val="en-US" w:eastAsia="ja-JP" w:bidi="fa-IR"/>
                                  </w:rPr>
                                  <w:t>WHT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92880" y="122184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1221840"/>
                              <a:ext cx="12783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ePART = emissioni di particolato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030840" y="1221840"/>
                              <a:ext cx="253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g/kWh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459600" y="1050120"/>
                              <a:ext cx="11818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 xml:space="preserve">Con fattore di deterioramento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459600" y="1221840"/>
                              <a:ext cx="4014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 xml:space="preserve">DF - ciclo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888000" y="1221840"/>
                              <a:ext cx="267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FF0000"/>
                                    <w:lang w:val="en-US" w:eastAsia="ja-JP" w:bidi="fa-IR"/>
                                  </w:rPr>
                                  <w:t>WHT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92880" y="156528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1565280"/>
                              <a:ext cx="19108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it-IT" w:eastAsia="ja-JP" w:bidi="fa-IR"/>
                                  </w:rPr>
                                  <w:t>eNMHC = emissione idrocarburi non metanici (*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030840" y="1565280"/>
                              <a:ext cx="253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g/kWh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459600" y="1393920"/>
                              <a:ext cx="11818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 xml:space="preserve">Con fattore di deterioramento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459600" y="1565280"/>
                              <a:ext cx="4014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 xml:space="preserve">DF - ciclo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888000" y="1565280"/>
                              <a:ext cx="267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FF0000"/>
                                    <w:lang w:val="en-US" w:eastAsia="ja-JP" w:bidi="fa-IR"/>
                                  </w:rPr>
                                  <w:t>WHT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92880" y="173808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1738080"/>
                              <a:ext cx="19825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it-IT" w:eastAsia="ja-JP" w:bidi="fa-IR"/>
                                  </w:rPr>
                                  <w:t>CM = chilometraggio veicolo nell'intero ciclo di vit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2565360" y="1738080"/>
                              <a:ext cx="322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800.00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030840" y="1738080"/>
                              <a:ext cx="1198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km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459600" y="1738080"/>
                              <a:ext cx="3866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prefissato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92880" y="190944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1909440"/>
                              <a:ext cx="8215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Consumo energetico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2565360" y="1909440"/>
                              <a:ext cx="100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030840" y="1909440"/>
                              <a:ext cx="2876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MJ/litro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92880" y="208080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2080800"/>
                              <a:ext cx="9842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Potere Calorifico Gasolio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2565360" y="2080800"/>
                              <a:ext cx="100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030840" y="2080800"/>
                              <a:ext cx="3474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kWh/litro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92880" y="225180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2251800"/>
                              <a:ext cx="1006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eCO2 = emissioni di CO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2565360" y="2251800"/>
                              <a:ext cx="2728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2,563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030840" y="2251800"/>
                              <a:ext cx="2628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kg/litro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459600" y="2251800"/>
                              <a:ext cx="6876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Standard DEFR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92880" y="242388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2423880"/>
                              <a:ext cx="1540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it-IT" w:eastAsia="ja-JP" w:bidi="fa-IR"/>
                                  </w:rPr>
                                  <w:t>cuC = costo unitario gasolio pre-Accis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2565360" y="2423880"/>
                              <a:ext cx="1738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1,0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030840" y="2423880"/>
                              <a:ext cx="2192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€/litro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3200" y="2595240"/>
                              <a:ext cx="100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2595240"/>
                              <a:ext cx="1510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cuCO2 = costo unitario emissioni CO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2565360" y="2595240"/>
                              <a:ext cx="1738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0,0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030840" y="2595240"/>
                              <a:ext cx="169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€/kg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3200" y="2767320"/>
                              <a:ext cx="954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2767320"/>
                              <a:ext cx="1500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cuNOx = costo unitario emissioni NOx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2565360" y="2767320"/>
                              <a:ext cx="2728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0,008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030840" y="2767320"/>
                              <a:ext cx="1249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€/g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3200" y="2939400"/>
                              <a:ext cx="100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2939400"/>
                              <a:ext cx="17920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cuPART = costo unitario emissioni Particolato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2565360" y="2939400"/>
                              <a:ext cx="223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0,17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030840" y="2939400"/>
                              <a:ext cx="1249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€/g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3200" y="3110760"/>
                              <a:ext cx="100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3110760"/>
                              <a:ext cx="4636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 xml:space="preserve">cuNMHC =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664920" y="3121560"/>
                              <a:ext cx="17748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it-IT" w:eastAsia="ja-JP" w:bidi="fa-IR"/>
                                  </w:rPr>
                                  <w:t>costo unit. emissioni idrocarburi non metanici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2565360" y="3110760"/>
                              <a:ext cx="223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0,00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030840" y="3110760"/>
                              <a:ext cx="1249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€/g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3200" y="3283560"/>
                              <a:ext cx="100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3283560"/>
                              <a:ext cx="13500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Consumo Carburante [(1 x 5)/100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2565360" y="328356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030840" y="3283560"/>
                              <a:ext cx="114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litri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459600" y="3283560"/>
                              <a:ext cx="11278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Consumo carburante [14 / 5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888800" y="3283560"/>
                              <a:ext cx="322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0,0000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5252760" y="3283560"/>
                              <a:ext cx="258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litri/km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3200" y="3454920"/>
                              <a:ext cx="100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3454920"/>
                              <a:ext cx="1616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Consumo Energetico Carburante [14 x 7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2565360" y="345492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030840" y="3454920"/>
                              <a:ext cx="1789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kWh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3200" y="3645360"/>
                              <a:ext cx="100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3645360"/>
                              <a:ext cx="5396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Emissioni CO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750600" y="3707280"/>
                              <a:ext cx="367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0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0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786240" y="3645360"/>
                              <a:ext cx="3175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 xml:space="preserve"> [14 x 8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2565360" y="364536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030840" y="3645360"/>
                              <a:ext cx="1098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Kg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459600" y="3645360"/>
                              <a:ext cx="8852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Emissioni CO2 [16 / 5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888800" y="3645360"/>
                              <a:ext cx="322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0,0000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5252760" y="3645360"/>
                              <a:ext cx="237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kg/km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3200" y="3837960"/>
                              <a:ext cx="100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3837960"/>
                              <a:ext cx="9003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Emissioni NOx [15 x 2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2565360" y="383796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030840" y="383796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459600" y="3837960"/>
                              <a:ext cx="8809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Emissioni NOx [17 / 5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888800" y="3837960"/>
                              <a:ext cx="322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0,0000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5252760" y="3837960"/>
                              <a:ext cx="1936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g/km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3200" y="4010040"/>
                              <a:ext cx="100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4010040"/>
                              <a:ext cx="9500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Emissioni PART [15 x 3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2565360" y="401004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030840" y="401004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459600" y="4010040"/>
                              <a:ext cx="9295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Emissioni PART [18 / 5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888800" y="4010040"/>
                              <a:ext cx="322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0,0000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5252760" y="4010040"/>
                              <a:ext cx="1936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g/km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3200" y="4181400"/>
                              <a:ext cx="100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4181400"/>
                              <a:ext cx="9892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Emissioni NMHC [15 x 4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2565360" y="418140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030840" y="418140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459600" y="4181400"/>
                              <a:ext cx="969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Emissioni NMHC [19 / 5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888800" y="4181400"/>
                              <a:ext cx="322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0,0000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5252760" y="4181400"/>
                              <a:ext cx="1936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g/km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3200" y="4353480"/>
                              <a:ext cx="100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4353480"/>
                              <a:ext cx="19404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it-IT" w:eastAsia="ja-JP" w:bidi="fa-IR"/>
                                  </w:rPr>
                                  <w:t>COSTO CICLO DI VITA CARBURANTE [9 X 14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2565360" y="435348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030840" y="435348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€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3200" y="4535640"/>
                              <a:ext cx="100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4535640"/>
                              <a:ext cx="1105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COSTO CICLO DI VITA CO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350720" y="4595040"/>
                              <a:ext cx="547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0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0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 xml:space="preserve">2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407960" y="4535640"/>
                              <a:ext cx="356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[10 x 16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2565360" y="453564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030840" y="453564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€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3200" y="4716720"/>
                              <a:ext cx="100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4716720"/>
                              <a:ext cx="15303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it-IT" w:eastAsia="ja-JP" w:bidi="fa-IR"/>
                                  </w:rPr>
                                  <w:t>COSTO CICLO DI VITA NOx [11 x 17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2565360" y="471672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030840" y="471672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€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3200" y="4888800"/>
                              <a:ext cx="100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4888800"/>
                              <a:ext cx="1587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it-IT" w:eastAsia="ja-JP" w:bidi="fa-IR"/>
                                  </w:rPr>
                                  <w:t>COSTO CICLO DI VITA PART [12 x 18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2565360" y="488880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030840" y="488880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€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3200" y="5059800"/>
                              <a:ext cx="100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5059800"/>
                              <a:ext cx="16192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it-IT" w:eastAsia="ja-JP" w:bidi="fa-IR"/>
                                  </w:rPr>
                                  <w:t>COSTO CICLO DI VITA NMHC [13 x 19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2565360" y="505980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030840" y="505980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€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3200" y="5424120"/>
                              <a:ext cx="100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257040" y="5252040"/>
                              <a:ext cx="24829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it-IT" w:eastAsia="ja-JP" w:bidi="fa-IR"/>
                                  </w:rPr>
                                  <w:t xml:space="preserve">Cea = COSTI DI ESERCIZIO ENERGETICI ED AMBIENTALI 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592920" y="5414040"/>
                              <a:ext cx="15958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DEL CICLO DI VITA [20+21+22+23+24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2565360" y="542412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030840" y="5424120"/>
                              <a:ext cx="5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€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831560" y="2080800"/>
                              <a:ext cx="8622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VALORE STANDAR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831560" y="2251800"/>
                              <a:ext cx="8622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VALORE STANDAR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459600" y="5595120"/>
                              <a:ext cx="6732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0" y="4383360"/>
                              <a:ext cx="21096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2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it-IT" w:eastAsia="ja-JP" w:bidi="fa-IR"/>
                                  </w:rPr>
                                  <w:t xml:space="preserve">(*) emissioni NMHC (g/kWh) calcolate teoricamente in base al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459600" y="4534560"/>
                              <a:ext cx="5770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2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 xml:space="preserve">metodo analitico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196440" y="4554720"/>
                              <a:ext cx="1670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0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0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Small Fonts" w:hAnsi="Small Fonts" w:eastAsia="Andale Sans UI;Arial Unicode MS" w:cs="Small Fonts"/>
                                    <w:color w:val="000000"/>
                                    <w:lang w:val="it-IT" w:eastAsia="ja-JP" w:bidi="fa-IR"/>
                                  </w:rPr>
                                  <w:t>(valido per alimentazioni gasolio ma non a gas naturale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5653440" y="4534560"/>
                              <a:ext cx="223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2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459600" y="4686480"/>
                              <a:ext cx="2934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2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 xml:space="preserve">eNMHC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3759120" y="4686480"/>
                              <a:ext cx="2552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2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(teorici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024080" y="4686480"/>
                              <a:ext cx="5410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w w:val="100"/>
                                    <w:b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2"/>
                                    <w:bCs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 xml:space="preserve"> = 0,98 x eTHC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573800" y="4686480"/>
                              <a:ext cx="3866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2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(eHC totali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831560" y="3110760"/>
                              <a:ext cx="7722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 xml:space="preserve">DIR. 2009/33/CE e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831560" y="2423880"/>
                              <a:ext cx="780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 xml:space="preserve">VALORE AZIENDA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831560" y="2595240"/>
                              <a:ext cx="7722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 xml:space="preserve">DIR. 2009/33/CE e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831560" y="2767320"/>
                              <a:ext cx="7722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 xml:space="preserve">DIR. 2009/33/CE e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831560" y="2939400"/>
                              <a:ext cx="7722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 xml:space="preserve">DIR. 2009/33/CE e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831560" y="1909440"/>
                              <a:ext cx="7722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 xml:space="preserve">DIR. 2009/33/CE e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831560" y="1747440"/>
                              <a:ext cx="910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4"/>
                                    <w:w w:val="10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2"/>
                                    <w:spacing w:val="0"/>
                                    <w:szCs w:val="14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Arial" w:hAnsi="Arial" w:eastAsia="Andale Sans UI;Arial Unicode MS" w:cs="Arial"/>
                                    <w:color w:val="000000"/>
                                    <w:lang w:val="en-US" w:eastAsia="ja-JP" w:bidi="fa-IR"/>
                                  </w:rPr>
                                  <w:t>decreto 8 maggio 201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CnPr/>
                          <wps:spPr>
                            <a:xfrm>
                              <a:off x="5231880" y="35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231880" y="10080"/>
                              <a:ext cx="504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810680" y="4354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09960" y="10080"/>
                              <a:ext cx="5040" cy="434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231880" y="4352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231880" y="3283560"/>
                              <a:ext cx="5040" cy="10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720" y="5767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57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8040" y="5767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7320" y="10080"/>
                              <a:ext cx="5040" cy="57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810680" y="523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09960" y="4888800"/>
                              <a:ext cx="504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231880" y="523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231880" y="4888800"/>
                              <a:ext cx="504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753160" y="5767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753160" y="10080"/>
                              <a:ext cx="5040" cy="57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438000" y="5767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38000" y="181440"/>
                              <a:ext cx="5040" cy="55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544480" y="5768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43760" y="353520"/>
                              <a:ext cx="5760" cy="54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009960" y="5768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009240" y="353520"/>
                              <a:ext cx="5040" cy="54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760720" y="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40" y="0"/>
                              <a:ext cx="5751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760720" y="172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40" y="172080"/>
                              <a:ext cx="5751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760720" y="344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40" y="343440"/>
                              <a:ext cx="5751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760720" y="698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40" y="698040"/>
                              <a:ext cx="5751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760720" y="104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40" y="1040040"/>
                              <a:ext cx="5751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760720" y="1383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40" y="1383840"/>
                              <a:ext cx="5751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760720" y="172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40" y="1727280"/>
                              <a:ext cx="5751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760720" y="1899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40" y="1899360"/>
                              <a:ext cx="5751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760720" y="2071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40" y="2070720"/>
                              <a:ext cx="5751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760720" y="2243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40" y="2242800"/>
                              <a:ext cx="57517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760720" y="2414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40" y="2416320"/>
                            <a:ext cx="5751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60720" y="258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2587680"/>
                            <a:ext cx="5751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60720" y="275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2759760"/>
                            <a:ext cx="5751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60720" y="293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2931120"/>
                            <a:ext cx="5751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60720" y="310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3103200"/>
                            <a:ext cx="5751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60720" y="327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3274560"/>
                            <a:ext cx="5751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60720" y="344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3446280"/>
                            <a:ext cx="5751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60720" y="361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3618720"/>
                            <a:ext cx="5751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60720" y="383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3831120"/>
                            <a:ext cx="5751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60720" y="400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4002480"/>
                            <a:ext cx="5751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60720" y="417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4174560"/>
                            <a:ext cx="5751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60720" y="434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4346640"/>
                            <a:ext cx="5751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45560" y="451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4518000"/>
                            <a:ext cx="3436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45560" y="471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4710600"/>
                            <a:ext cx="3436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60720" y="488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4882680"/>
                            <a:ext cx="5751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60720" y="505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5054040"/>
                            <a:ext cx="5751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60720" y="522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5226120"/>
                            <a:ext cx="5751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45560" y="558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5589360"/>
                            <a:ext cx="343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60720" y="576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5761440"/>
                            <a:ext cx="5751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Area di disegno 241" style="position:absolute;margin-left:0pt;margin-top:0pt;width:453.6pt;height:460pt" coordorigin="0,0" coordsize="9072,9200">
                <v:group id="shape_0" alt="Group 224" style="position:absolute;left:0;top:0;width:9072;height:9200">
                  <v:shape id="shape_0" coordsize="21600,21600" path="m0,0l21600,0l21600,21600l0,21600xe" stroked="f" o:allowincell="f" style="position:absolute;left:281;top:16;width:6554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it-IT" w:eastAsia="ja-JP" w:bidi="fa-IR"/>
                            </w:rPr>
                            <w:t xml:space="preserve">FOGLIO DI CALCOLO PER I COSTI DI ESERCIZIO ENERGETICI E AMBIENTALI DEL CICLO DI VIT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81;top:286;width:1670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TIPO MOTORIZZAZIONE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1992;top:286;width:616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FF0000"/>
                              <w:lang w:val="en-US" w:eastAsia="ja-JP" w:bidi="fa-IR"/>
                            </w:rPr>
                            <w:t xml:space="preserve"> EURO V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633;top:286;width:1642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 xml:space="preserve"> - TIPO COMBUSTIBILE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355;top:286;width:646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FF0000"/>
                              <w:lang w:val="en-US" w:eastAsia="ja-JP" w:bidi="fa-IR"/>
                            </w:rPr>
                            <w:t>GASOL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146;top:844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81;top:844;width:2478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CC = Consumo dichiarato carburan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818;top:844;width:553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l/100 k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5448;top:574;width:1394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Rilevato secondo cicl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5448;top:844;width:545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FF0000"/>
                              <w:lang w:val="en-US" w:eastAsia="ja-JP" w:bidi="fa-IR"/>
                            </w:rPr>
                            <w:t xml:space="preserve">SORT 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146;top:1383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81;top:1383;width:2070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eNOx  = emissioni ossido d'azo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773;top:1383;width:398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g/kW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5448;top:1113;width:1860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 xml:space="preserve">Con fattore di deteriorament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5448;top:1383;width:631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 xml:space="preserve">DF - cicl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6123;top:1383;width:421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FF0000"/>
                              <w:lang w:val="en-US" w:eastAsia="ja-JP" w:bidi="fa-IR"/>
                            </w:rPr>
                            <w:t>WHT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146;top:1924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81;top:1924;width:2012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ePART = emissioni di particola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773;top:1924;width:398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g/kW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5448;top:1654;width:1860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 xml:space="preserve">Con fattore di deteriorament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5448;top:1924;width:631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 xml:space="preserve">DF - cicl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6123;top:1924;width:421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FF0000"/>
                              <w:lang w:val="en-US" w:eastAsia="ja-JP" w:bidi="fa-IR"/>
                            </w:rPr>
                            <w:t>WHT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146;top:2465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81;top:2465;width:3008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it-IT" w:eastAsia="ja-JP" w:bidi="fa-IR"/>
                            </w:rPr>
                            <w:t>eNMHC = emissione idrocarburi non metanici (*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773;top:2465;width:398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g/kW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5448;top:2195;width:1860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 xml:space="preserve">Con fattore di deteriorament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5448;top:2465;width:631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 xml:space="preserve">DF - cicl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6123;top:2465;width:421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FF0000"/>
                              <w:lang w:val="en-US" w:eastAsia="ja-JP" w:bidi="fa-IR"/>
                            </w:rPr>
                            <w:t>WHT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146;top:2737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81;top:2737;width:3121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it-IT" w:eastAsia="ja-JP" w:bidi="fa-IR"/>
                            </w:rPr>
                            <w:t>CM = chilometraggio veicolo nell'intero ciclo di vi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040;top:2737;width:50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800.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773;top:2737;width:188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k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5448;top:2737;width:608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prefissa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146;top:3007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81;top:3007;width:1293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Consumo energetic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040;top:3007;width:15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773;top:3007;width:452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MJ/litr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146;top:3277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81;top:3277;width:154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Potere Calorifico Gasol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040;top:3277;width:15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773;top:3277;width:546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kWh/litr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146;top:3546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81;top:3546;width:1584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eCO2 = emissioni di CO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040;top:3546;width:42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2,56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773;top:3546;width:413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kg/litr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5448;top:3546;width:1082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Standard DEFR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146;top:3817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81;top:3817;width:2425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it-IT" w:eastAsia="ja-JP" w:bidi="fa-IR"/>
                            </w:rPr>
                            <w:t>cuC = costo unitario gasolio pre-Accis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040;top:3817;width:273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1,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773;top:3817;width:344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€/litr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68;top:4087;width:15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81;top:4087;width:2378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cuCO2 = costo unitario emissioni CO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040;top:4087;width:273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0,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773;top:4087;width:266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€/k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68;top:4358;width:14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81;top:4358;width:2362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cuNOx = costo unitario emissioni NO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040;top:4358;width:42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0,00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773;top:4358;width:196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€/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68;top:4629;width:15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81;top:4629;width:2821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cuPART = costo unitario emissioni Particola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040;top:4629;width:351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0,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773;top:4629;width:196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€/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68;top:4899;width:15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81;top:4899;width:72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 xml:space="preserve">cuNMHC =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1047;top:4916;width:2794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it-IT" w:eastAsia="ja-JP" w:bidi="fa-IR"/>
                            </w:rPr>
                            <w:t>costo unit. emissioni idrocarburi non metanic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040;top:4899;width:351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0,0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773;top:4899;width:196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€/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68;top:5171;width:15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81;top:5171;width:2125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Consumo Carburante [(1 x 5)/100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040;top:5171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773;top:5171;width:180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litr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5448;top:5171;width:1775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Consumo carburante [14 / 5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7699;top:5171;width:50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0,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8272;top:5171;width:406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litri/k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68;top:5441;width:15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81;top:5441;width:2545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Consumo Energetico Carburante [14 x 7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040;top:5441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773;top:5441;width:281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kW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68;top:5741;width:15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81;top:5741;width:84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Emissioni C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1182;top:5838;width:57;height:115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0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0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1238;top:5741;width:49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 xml:space="preserve"> [14 x 8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040;top:5741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773;top:5741;width:172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K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5448;top:5741;width:1393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Emissioni CO2 [16 / 5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7699;top:5741;width:50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0,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8272;top:5741;width:374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kg/k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68;top:6044;width:15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81;top:6044;width:141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Emissioni NOx [15 x 2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040;top:6044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773;top:6044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5448;top:6044;width:1386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Emissioni NOx [17 / 5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7699;top:6044;width:50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0,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8272;top:6044;width:304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g/k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68;top:6315;width:15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81;top:6315;width:1495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Emissioni PART [15 x 3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040;top:6315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773;top:6315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5448;top:6315;width:1463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Emissioni PART [18 / 5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7699;top:6315;width:50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0,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8272;top:6315;width:304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g/k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68;top:6585;width:15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81;top:6585;width:155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Emissioni NMHC [15 x 4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040;top:6585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773;top:6585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5448;top:6585;width:1526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Emissioni NMHC [19 / 5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7699;top:6585;width:50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0,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8272;top:6585;width:304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g/k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68;top:6856;width:15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81;top:6856;width:3055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it-IT" w:eastAsia="ja-JP" w:bidi="fa-IR"/>
                            </w:rPr>
                            <w:t>COSTO CICLO DI VITA CARBURANTE [9 X 14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040;top:6856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773;top:6856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68;top:7143;width:15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81;top:7143;width:1740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COSTO CICLO DI VITA C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127;top:7236;width:85;height:115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0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0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 xml:space="preserve">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217;top:7143;width:561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[10 x 16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040;top:7143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773;top:7143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68;top:7428;width:15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81;top:7428;width:240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it-IT" w:eastAsia="ja-JP" w:bidi="fa-IR"/>
                            </w:rPr>
                            <w:t>COSTO CICLO DI VITA NOx [11 x 17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040;top:7428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773;top:7428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68;top:7699;width:15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81;top:7699;width:2500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it-IT" w:eastAsia="ja-JP" w:bidi="fa-IR"/>
                            </w:rPr>
                            <w:t>COSTO CICLO DI VITA PART [12 x 18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040;top:7699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773;top:7699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68;top:7968;width:15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281;top:7968;width:254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it-IT" w:eastAsia="ja-JP" w:bidi="fa-IR"/>
                            </w:rPr>
                            <w:t>COSTO CICLO DI VITA NMHC [13 x 19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040;top:7968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773;top:7968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68;top:8542;width:15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05;top:8271;width:390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it-IT" w:eastAsia="ja-JP" w:bidi="fa-IR"/>
                            </w:rPr>
                            <w:t xml:space="preserve">Cea = COSTI DI ESERCIZIO ENERGETICI ED AMBIENTALI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934;top:8526;width:2512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DEL CICLO DI VITA [20+21+22+23+24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040;top:8542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4773;top:8542;width:79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7609;top:3277;width:135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VALORE STAND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7609;top:3546;width:1357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VALORE STAND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5448;top:8811;width:105;height:38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5448;top:6903;width:3321;height:139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2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2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it-IT" w:eastAsia="ja-JP" w:bidi="fa-IR"/>
                            </w:rPr>
                            <w:t xml:space="preserve">(*) emissioni NMHC (g/kWh) calcolate teoricamente in base a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5448;top:7141;width:908;height:139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2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2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 xml:space="preserve">metodo analitic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5034;top:7173;width:2629;height:136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0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0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Small Fonts" w:hAnsi="Small Fonts" w:eastAsia="Andale Sans UI;Arial Unicode MS" w:cs="Small Fonts"/>
                              <w:color w:val="000000"/>
                              <w:lang w:val="it-IT" w:eastAsia="ja-JP" w:bidi="fa-IR"/>
                            </w:rPr>
                            <w:t>(valido per alimentazioni gasolio ma non a gas natural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8903;top:7141;width:34;height:139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2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2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5448;top:7380;width:461;height:139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2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2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 xml:space="preserve">eNMHC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5920;top:7380;width:401;height:139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2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2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(teorici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6337;top:7380;width:851;height:139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2"/>
                              <w:w w:val="100"/>
                              <w:b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2"/>
                              <w:bCs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 xml:space="preserve"> = 0,98 x eTHC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7203;top:7380;width:608;height:139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2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2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(eHC totali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7609;top:4899;width:1215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 xml:space="preserve">DIR. 2009/33/CE 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7609;top:3817;width:1228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 xml:space="preserve">VALORE AZIEND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7609;top:4087;width:1215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 xml:space="preserve">DIR. 2009/33/CE 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7609;top:4358;width:1215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 xml:space="preserve">DIR. 2009/33/CE 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7609;top:4629;width:1215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 xml:space="preserve">DIR. 2009/33/CE 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7609;top:3007;width:1215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 xml:space="preserve">DIR. 2009/33/CE 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0,21600" path="m0,0l21600,0l21600,21600l0,21600xe" stroked="f" o:allowincell="f" style="position:absolute;left:7609;top:2752;width:1433;height:162;mso-wrap-style:none;v-text-anchor:top;mso-position-horizontal-relative:char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14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14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Arial" w:hAnsi="Arial" w:eastAsia="Andale Sans UI;Arial Unicode MS" w:cs="Arial"/>
                              <w:color w:val="000000"/>
                              <w:lang w:val="en-US" w:eastAsia="ja-JP" w:bidi="fa-IR"/>
                            </w:rPr>
                            <w:t>decreto 8 maggio 20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239;top:556;width:0;height:0;mso-position-horizontal-relative:char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21600,21600" path="m0,0l21600,0l21600,21600l0,21600xe" fillcolor="black" stroked="f" o:allowincell="f" style="position:absolute;left:8239;top:16;width:7;height:5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t" o:allowincell="f" style="position:absolute;left:7576;top:6857;width:0;height:0;mso-position-horizontal-relative:char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21600,21600" path="m0,0l21600,0l21600,21600l0,21600xe" fillcolor="black" stroked="f" o:allowincell="f" style="position:absolute;left:7575;top:16;width:7;height:68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t" o:allowincell="f" style="position:absolute;left:8239;top:6855;width:0;height:0;mso-position-horizontal-relative:char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21600,21600" path="m0,0l21600,0l21600,21600l0,21600xe" fillcolor="black" stroked="f" o:allowincell="f" style="position:absolute;left:8239;top:5171;width:7;height:168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t" o:allowincell="f" style="position:absolute;left:1;top:9082;width:0;height:0;mso-position-horizontal-relative:char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21600,21600" path="m0,0l21600,0l21600,21600l0,21600xe" fillcolor="black" stroked="f" o:allowincell="f" style="position:absolute;left:0;top:0;width:7;height:90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t" o:allowincell="f" style="position:absolute;left:249;top:9082;width:0;height:0;mso-position-horizontal-relative:char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21600,21600" path="m0,0l21600,0l21600,21600l0,21600xe" fillcolor="black" stroked="f" o:allowincell="f" style="position:absolute;left:248;top:16;width:7;height:90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t" o:allowincell="f" style="position:absolute;left:7576;top:8239;width:0;height:0;mso-position-horizontal-relative:char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21600,21600" path="m0,0l21600,0l21600,21600l0,21600xe" fillcolor="black" stroked="f" o:allowincell="f" style="position:absolute;left:7575;top:7699;width:7;height:5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t" o:allowincell="f" style="position:absolute;left:8239;top:8239;width:0;height:0;mso-position-horizontal-relative:char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21600,21600" path="m0,0l21600,0l21600,21600l0,21600xe" fillcolor="black" stroked="f" o:allowincell="f" style="position:absolute;left:8239;top:7699;width:7;height:5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t" o:allowincell="f" style="position:absolute;left:9060;top:9082;width:0;height:0;mso-position-horizontal-relative:char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21600,21600" path="m0,0l21600,0l21600,21600l0,21600xe" fillcolor="black" stroked="f" o:allowincell="f" style="position:absolute;left:9060;top:16;width:7;height:90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t" o:allowincell="f" style="position:absolute;left:5414;top:9083;width:0;height:0;mso-position-horizontal-relative:char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21600,21600" path="m0,0l21600,0l21600,21600l0,21600xe" fillcolor="black" stroked="f" o:allowincell="f" style="position:absolute;left:5414;top:286;width:7;height:87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t" o:allowincell="f" style="position:absolute;left:4007;top:9084;width:0;height:0;mso-position-horizontal-relative:char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21600,21600" path="m0,0l21600,0l21600,21600l0,21600xe" fillcolor="black" stroked="f" o:allowincell="f" style="position:absolute;left:4006;top:557;width:8;height:85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t" o:allowincell="f" style="position:absolute;left:4740;top:9084;width:0;height:0;mso-position-horizontal-relative:char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21600,21600" path="m0,0l21600,0l21600,21600l0,21600xe" fillcolor="black" stroked="f" o:allowincell="f" style="position:absolute;left:4739;top:557;width:7;height:85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t" o:allowincell="f" style="position:absolute;left:9072;top:1;width:0;height:0;mso-position-horizontal-relative:char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21600,21600" path="m0,0l21600,0l21600,21600l0,21600xe" fillcolor="black" stroked="f" o:allowincell="f" style="position:absolute;left:11;top:0;width:905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t" o:allowincell="f" style="position:absolute;left:9072;top:272;width:0;height:0;mso-position-horizontal-relative:char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21600,21600" path="m0,0l21600,0l21600,21600l0,21600xe" fillcolor="black" stroked="f" o:allowincell="f" style="position:absolute;left:11;top:271;width:905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t" o:allowincell="f" style="position:absolute;left:9072;top:542;width:0;height:0;mso-position-horizontal-relative:char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21600,21600" path="m0,0l21600,0l21600,21600l0,21600xe" fillcolor="black" stroked="f" o:allowincell="f" style="position:absolute;left:11;top:541;width:905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t" o:allowincell="f" style="position:absolute;left:9072;top:1099;width:0;height:0;mso-position-horizontal-relative:char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21600,21600" path="m0,0l21600,0l21600,21600l0,21600xe" fillcolor="black" stroked="f" o:allowincell="f" style="position:absolute;left:11;top:1099;width:905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t" o:allowincell="f" style="position:absolute;left:9072;top:1639;width:0;height:0;mso-position-horizontal-relative:char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21600,21600" path="m0,0l21600,0l21600,21600l0,21600xe" fillcolor="black" stroked="f" o:allowincell="f" style="position:absolute;left:11;top:1638;width:905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t" o:allowincell="f" style="position:absolute;left:9072;top:2179;width:0;height:0;mso-position-horizontal-relative:char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21600,21600" path="m0,0l21600,0l21600,21600l0,21600xe" fillcolor="black" stroked="f" o:allowincell="f" style="position:absolute;left:11;top:2179;width:905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t" o:allowincell="f" style="position:absolute;left:9072;top:2720;width:0;height:0;mso-position-horizontal-relative:char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21600,21600" path="m0,0l21600,0l21600,21600l0,21600xe" fillcolor="black" stroked="f" o:allowincell="f" style="position:absolute;left:11;top:2720;width:9057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t" o:allowincell="f" style="position:absolute;left:9072;top:2991;width:0;height:0;mso-position-horizontal-relative:char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21600,21600" path="m0,0l21600,0l21600,21600l0,21600xe" fillcolor="black" stroked="f" o:allowincell="f" style="position:absolute;left:11;top:2991;width:905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t" o:allowincell="f" style="position:absolute;left:9072;top:3262;width:0;height:0;mso-position-horizontal-relative:char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21600,21600" path="m0,0l21600,0l21600,21600l0,21600xe" fillcolor="black" stroked="f" o:allowincell="f" style="position:absolute;left:11;top:3261;width:905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t" o:allowincell="f" style="position:absolute;left:9072;top:3533;width:0;height:0;mso-position-horizontal-relative:char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21600,21600" path="m0,0l21600,0l21600,21600l0,21600xe" fillcolor="black" stroked="f" o:allowincell="f" style="position:absolute;left:11;top:3532;width:905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t" o:allowincell="f" style="position:absolute;left:9072;top:3803;width:0;height:0;mso-position-horizontal-relative:char" type="_x0000_t32">
                    <v:stroke color="black" weight="9360" joinstyle="round" endcap="flat"/>
                    <v:fill o:detectmouseclick="t" on="false"/>
                    <w10:wrap type="none"/>
                  </v:shape>
                </v:group>
                <v:shape id="shape_0" coordsize="21600,21600" path="m0,0l21600,0l21600,21600l0,21600xe" fillcolor="black" stroked="f" o:allowincell="f" style="position:absolute;left:11;top:3805;width:905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9072;top:4075;width:0;height:0;mso-position-horizontal-relative:char" type="_x0000_t32">
                  <v:stroke color="black" weight="9360" joinstyle="round" endcap="flat"/>
                  <v:fill o:detectmouseclick="t" on="false"/>
                  <w10:wrap type="none"/>
                </v:shape>
                <v:shape id="shape_0" coordsize="21600,21600" path="m0,0l21600,0l21600,21600l0,21600xe" fillcolor="black" stroked="f" o:allowincell="f" style="position:absolute;left:11;top:4075;width:905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9072;top:4346;width:0;height:0;mso-position-horizontal-relative:char" type="_x0000_t32">
                  <v:stroke color="black" weight="9360" joinstyle="round" endcap="flat"/>
                  <v:fill o:detectmouseclick="t" on="false"/>
                  <w10:wrap type="none"/>
                </v:shape>
                <v:shape id="shape_0" coordsize="21600,21600" path="m0,0l21600,0l21600,21600l0,21600xe" fillcolor="black" stroked="f" o:allowincell="f" style="position:absolute;left:11;top:4346;width:9057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9072;top:4617;width:0;height:0;mso-position-horizontal-relative:char" type="_x0000_t32">
                  <v:stroke color="black" weight="9360" joinstyle="round" endcap="flat"/>
                  <v:fill o:detectmouseclick="t" on="false"/>
                  <w10:wrap type="none"/>
                </v:shape>
                <v:shape id="shape_0" coordsize="21600,21600" path="m0,0l21600,0l21600,21600l0,21600xe" fillcolor="black" stroked="f" o:allowincell="f" style="position:absolute;left:11;top:4616;width:905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9072;top:4888;width:0;height:0;mso-position-horizontal-relative:char" type="_x0000_t32">
                  <v:stroke color="black" weight="9360" joinstyle="round" endcap="flat"/>
                  <v:fill o:detectmouseclick="t" on="false"/>
                  <w10:wrap type="none"/>
                </v:shape>
                <v:shape id="shape_0" coordsize="21600,21600" path="m0,0l21600,0l21600,21600l0,21600xe" fillcolor="black" stroked="f" o:allowincell="f" style="position:absolute;left:11;top:4887;width:9057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9072;top:5158;width:0;height:0;mso-position-horizontal-relative:char" type="_x0000_t32">
                  <v:stroke color="black" weight="9360" joinstyle="round" endcap="flat"/>
                  <v:fill o:detectmouseclick="t" on="false"/>
                  <w10:wrap type="none"/>
                </v:shape>
                <v:shape id="shape_0" coordsize="21600,21600" path="m0,0l21600,0l21600,21600l0,21600xe" fillcolor="black" stroked="f" o:allowincell="f" style="position:absolute;left:11;top:5157;width:905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9072;top:5427;width:0;height:0;mso-position-horizontal-relative:char" type="_x0000_t32">
                  <v:stroke color="black" weight="9360" joinstyle="round" endcap="flat"/>
                  <v:fill o:detectmouseclick="t" on="false"/>
                  <w10:wrap type="none"/>
                </v:shape>
                <v:shape id="shape_0" coordsize="21600,21600" path="m0,0l21600,0l21600,21600l0,21600xe" fillcolor="black" stroked="f" o:allowincell="f" style="position:absolute;left:11;top:5427;width:905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9072;top:5700;width:0;height:0;mso-position-horizontal-relative:char" type="_x0000_t32">
                  <v:stroke color="black" weight="9360" joinstyle="round" endcap="flat"/>
                  <v:fill o:detectmouseclick="t" on="false"/>
                  <w10:wrap type="none"/>
                </v:shape>
                <v:shape id="shape_0" coordsize="21600,21600" path="m0,0l21600,0l21600,21600l0,21600xe" fillcolor="black" stroked="f" o:allowincell="f" style="position:absolute;left:11;top:5699;width:905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9072;top:6033;width:0;height:0;mso-position-horizontal-relative:char" type="_x0000_t32">
                  <v:stroke color="black" weight="9360" joinstyle="round" endcap="flat"/>
                  <v:fill o:detectmouseclick="t" on="false"/>
                  <w10:wrap type="none"/>
                </v:shape>
                <v:shape id="shape_0" coordsize="21600,21600" path="m0,0l21600,0l21600,21600l0,21600xe" fillcolor="black" stroked="f" o:allowincell="f" style="position:absolute;left:11;top:6033;width:905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9072;top:6303;width:0;height:0;mso-position-horizontal-relative:char" type="_x0000_t32">
                  <v:stroke color="black" weight="9360" joinstyle="round" endcap="flat"/>
                  <v:fill o:detectmouseclick="t" on="false"/>
                  <w10:wrap type="none"/>
                </v:shape>
                <v:shape id="shape_0" coordsize="21600,21600" path="m0,0l21600,0l21600,21600l0,21600xe" fillcolor="black" stroked="f" o:allowincell="f" style="position:absolute;left:11;top:6303;width:905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9072;top:6574;width:0;height:0;mso-position-horizontal-relative:char" type="_x0000_t32">
                  <v:stroke color="black" weight="9360" joinstyle="round" endcap="flat"/>
                  <v:fill o:detectmouseclick="t" on="false"/>
                  <w10:wrap type="none"/>
                </v:shape>
                <v:shape id="shape_0" coordsize="21600,21600" path="m0,0l21600,0l21600,21600l0,21600xe" fillcolor="black" stroked="f" o:allowincell="f" style="position:absolute;left:11;top:6574;width:905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9072;top:6845;width:0;height:0;mso-position-horizontal-relative:char" type="_x0000_t32">
                  <v:stroke color="black" weight="9360" joinstyle="round" endcap="flat"/>
                  <v:fill o:detectmouseclick="t" on="false"/>
                  <w10:wrap type="none"/>
                </v:shape>
                <v:shape id="shape_0" coordsize="21600,21600" path="m0,0l21600,0l21600,21600l0,21600xe" fillcolor="black" stroked="f" o:allowincell="f" style="position:absolute;left:11;top:6845;width:905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5426;top:7116;width:0;height:0;mso-position-horizontal-relative:char" type="_x0000_t32">
                  <v:stroke color="black" weight="9360" joinstyle="round" endcap="flat"/>
                  <v:fill o:detectmouseclick="t" on="false"/>
                  <w10:wrap type="none"/>
                </v:shape>
                <v:shape id="shape_0" coordsize="21600,21600" path="m0,0l21600,0l21600,21600l0,21600xe" fillcolor="black" stroked="f" o:allowincell="f" style="position:absolute;left:11;top:7115;width:5411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5426;top:7418;width:0;height:0;mso-position-horizontal-relative:char" type="_x0000_t32">
                  <v:stroke color="black" weight="9360" joinstyle="round" endcap="flat"/>
                  <v:fill o:detectmouseclick="t" on="false"/>
                  <w10:wrap type="none"/>
                </v:shape>
                <v:shape id="shape_0" coordsize="21600,21600" path="m0,0l21600,0l21600,21600l0,21600xe" fillcolor="black" stroked="f" o:allowincell="f" style="position:absolute;left:11;top:7418;width:5411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9072;top:7689;width:0;height:0;mso-position-horizontal-relative:char" type="_x0000_t32">
                  <v:stroke color="black" weight="9360" joinstyle="round" endcap="flat"/>
                  <v:fill o:detectmouseclick="t" on="false"/>
                  <w10:wrap type="none"/>
                </v:shape>
                <v:shape id="shape_0" coordsize="21600,21600" path="m0,0l21600,0l21600,21600l0,21600xe" fillcolor="black" stroked="f" o:allowincell="f" style="position:absolute;left:11;top:7689;width:9057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9072;top:7959;width:0;height:0;mso-position-horizontal-relative:char" type="_x0000_t32">
                  <v:stroke color="black" weight="9360" joinstyle="round" endcap="flat"/>
                  <v:fill o:detectmouseclick="t" on="false"/>
                  <w10:wrap type="none"/>
                </v:shape>
                <v:shape id="shape_0" coordsize="21600,21600" path="m0,0l21600,0l21600,21600l0,21600xe" fillcolor="black" stroked="f" o:allowincell="f" style="position:absolute;left:11;top:7959;width:905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9072;top:8230;width:0;height:0;mso-position-horizontal-relative:char" type="_x0000_t32">
                  <v:stroke color="black" weight="9360" joinstyle="round" endcap="flat"/>
                  <v:fill o:detectmouseclick="t" on="false"/>
                  <w10:wrap type="none"/>
                </v:shape>
                <v:shape id="shape_0" coordsize="21600,21600" path="m0,0l21600,0l21600,21600l0,21600xe" fillcolor="black" stroked="f" o:allowincell="f" style="position:absolute;left:11;top:8230;width:9057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5426;top:8802;width:0;height:0;mso-position-horizontal-relative:char" type="_x0000_t32">
                  <v:stroke color="black" weight="9360" joinstyle="round" endcap="flat"/>
                  <v:fill o:detectmouseclick="t" on="false"/>
                  <w10:wrap type="none"/>
                </v:shape>
                <v:shape id="shape_0" coordsize="21600,21600" path="m0,0l21600,0l21600,21600l0,21600xe" fillcolor="black" stroked="f" o:allowincell="f" style="position:absolute;left:11;top:8802;width:5411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9072;top:9073;width:0;height:0;mso-position-horizontal-relative:char" type="_x0000_t32">
                  <v:stroke color="black" weight="9360" joinstyle="round" endcap="flat"/>
                  <v:fill o:detectmouseclick="t" on="false"/>
                  <w10:wrap type="none"/>
                </v:shape>
                <v:shape id="shape_0" coordsize="21600,21600" path="m0,0l21600,0l21600,21600l0,21600xe" fillcolor="black" stroked="f" o:allowincell="f" style="position:absolute;left:11;top:9073;width:905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5" w:right="0" w:hanging="0"/>
        <w:rPr>
          <w:rFonts w:ascii="Museo Sans 300" w:hAnsi="Museo Sans 300" w:cs="Museo Sans 300"/>
          <w:sz w:val="21"/>
          <w:szCs w:val="21"/>
          <w:lang w:val="it-IT"/>
        </w:rPr>
      </w:pPr>
      <w:r>
        <w:rPr>
          <w:rFonts w:cs="Museo Sans 300" w:ascii="Museo Sans 300" w:hAnsi="Museo Sans 300"/>
          <w:sz w:val="21"/>
          <w:szCs w:val="21"/>
          <w:lang w:val="it-IT"/>
        </w:rPr>
      </w:r>
    </w:p>
    <w:p>
      <w:pPr>
        <w:pStyle w:val="Normal"/>
        <w:ind w:left="15" w:right="0" w:hanging="0"/>
        <w:rPr>
          <w:rFonts w:ascii="Museo Sans 300" w:hAnsi="Museo Sans 300" w:cs="Museo Sans 300"/>
          <w:sz w:val="20"/>
          <w:szCs w:val="20"/>
          <w:lang w:val="it-IT"/>
        </w:rPr>
      </w:pPr>
      <w:r>
        <w:rPr>
          <w:rFonts w:cs="Museo Sans 300" w:ascii="Museo Sans 300" w:hAnsi="Museo Sans 300"/>
          <w:b/>
          <w:bCs/>
          <w:sz w:val="20"/>
          <w:szCs w:val="20"/>
          <w:lang w:val="it-IT"/>
        </w:rPr>
        <w:t>ISTRUZIONI PER LA COMPILAZIONE DELLA TABELLA</w:t>
      </w:r>
    </w:p>
    <w:p>
      <w:pPr>
        <w:pStyle w:val="Normal"/>
        <w:ind w:left="15" w:right="0" w:hanging="0"/>
        <w:rPr>
          <w:rFonts w:ascii="Museo Sans 300" w:hAnsi="Museo Sans 300" w:cs="Museo Sans 300"/>
          <w:sz w:val="20"/>
          <w:szCs w:val="20"/>
          <w:lang w:val="it-IT"/>
        </w:rPr>
      </w:pPr>
      <w:r>
        <w:rPr>
          <w:rFonts w:cs="Museo Sans 300" w:ascii="Museo Sans 300" w:hAnsi="Museo Sans 300"/>
          <w:sz w:val="20"/>
          <w:szCs w:val="20"/>
          <w:lang w:val="it-IT"/>
        </w:rPr>
      </w:r>
    </w:p>
    <w:p>
      <w:pPr>
        <w:pStyle w:val="Normal"/>
        <w:ind w:left="15" w:right="0" w:hanging="0"/>
        <w:jc w:val="both"/>
        <w:rPr>
          <w:rFonts w:ascii="Museo Sans 300" w:hAnsi="Museo Sans 300" w:cs="Museo Sans 300"/>
          <w:sz w:val="20"/>
          <w:szCs w:val="20"/>
          <w:lang w:val="it-IT"/>
        </w:rPr>
      </w:pPr>
      <w:r>
        <w:rPr>
          <w:rFonts w:cs="Museo Sans 300" w:ascii="Museo Sans 300" w:hAnsi="Museo Sans 300"/>
          <w:sz w:val="20"/>
          <w:szCs w:val="20"/>
          <w:lang w:val="it-IT"/>
        </w:rPr>
        <w:t>Per il calcolo del costo di esercizio si richiede di compilare i campi specifici, a sfondo bianco, relativi alle seguenti voci:</w:t>
      </w:r>
    </w:p>
    <w:p>
      <w:pPr>
        <w:pStyle w:val="Normal"/>
        <w:numPr>
          <w:ilvl w:val="0"/>
          <w:numId w:val="2"/>
        </w:numPr>
        <w:jc w:val="both"/>
        <w:rPr>
          <w:rFonts w:ascii="Museo Sans 300" w:hAnsi="Museo Sans 300" w:cs="Museo Sans 300"/>
          <w:sz w:val="20"/>
          <w:szCs w:val="20"/>
          <w:lang w:val="it-IT"/>
        </w:rPr>
      </w:pPr>
      <w:r>
        <w:rPr>
          <w:rFonts w:cs="Museo Sans 300" w:ascii="Museo Sans 300" w:hAnsi="Museo Sans 300"/>
          <w:sz w:val="20"/>
          <w:szCs w:val="20"/>
          <w:lang w:val="it-IT"/>
        </w:rPr>
        <w:t>CC = Consumo dichiarato carburante (l/100 km)</w:t>
      </w:r>
    </w:p>
    <w:p>
      <w:pPr>
        <w:pStyle w:val="Normal"/>
        <w:numPr>
          <w:ilvl w:val="0"/>
          <w:numId w:val="2"/>
        </w:numPr>
        <w:jc w:val="both"/>
        <w:rPr>
          <w:rFonts w:ascii="Museo Sans 300" w:hAnsi="Museo Sans 300" w:cs="Museo Sans 300"/>
          <w:sz w:val="20"/>
          <w:szCs w:val="20"/>
          <w:lang w:val="it-IT"/>
        </w:rPr>
      </w:pPr>
      <w:r>
        <w:rPr>
          <w:rFonts w:cs="Museo Sans 300" w:ascii="Museo Sans 300" w:hAnsi="Museo Sans 300"/>
          <w:sz w:val="20"/>
          <w:szCs w:val="20"/>
          <w:lang w:val="it-IT"/>
        </w:rPr>
        <w:t>eNOx  = emissioni ossido d'azoto (g/kWh)</w:t>
      </w:r>
    </w:p>
    <w:p>
      <w:pPr>
        <w:pStyle w:val="Normal"/>
        <w:numPr>
          <w:ilvl w:val="0"/>
          <w:numId w:val="2"/>
        </w:numPr>
        <w:jc w:val="both"/>
        <w:rPr>
          <w:rFonts w:ascii="Museo Sans 300" w:hAnsi="Museo Sans 300" w:cs="Museo Sans 300"/>
          <w:sz w:val="20"/>
          <w:szCs w:val="20"/>
          <w:lang w:val="it-IT"/>
        </w:rPr>
      </w:pPr>
      <w:r>
        <w:rPr>
          <w:rFonts w:cs="Museo Sans 300" w:ascii="Museo Sans 300" w:hAnsi="Museo Sans 300"/>
          <w:sz w:val="20"/>
          <w:szCs w:val="20"/>
          <w:lang w:val="it-IT"/>
        </w:rPr>
        <w:t>ePART = emissioni di particolato (g/kWh)</w:t>
      </w:r>
    </w:p>
    <w:p>
      <w:pPr>
        <w:pStyle w:val="Normal"/>
        <w:numPr>
          <w:ilvl w:val="0"/>
          <w:numId w:val="2"/>
        </w:numPr>
        <w:jc w:val="both"/>
        <w:rPr>
          <w:rFonts w:ascii="Museo Sans 300" w:hAnsi="Museo Sans 300" w:cs="Museo Sans 300"/>
          <w:sz w:val="20"/>
          <w:szCs w:val="20"/>
          <w:lang w:val="it-IT"/>
        </w:rPr>
      </w:pPr>
      <w:r>
        <w:rPr>
          <w:rFonts w:cs="Museo Sans 300" w:ascii="Museo Sans 300" w:hAnsi="Museo Sans 300"/>
          <w:sz w:val="20"/>
          <w:szCs w:val="20"/>
          <w:lang w:val="it-IT"/>
        </w:rPr>
        <w:t>eNMHC = emissione idrocarburi non metanici g/kWh)</w:t>
      </w:r>
    </w:p>
    <w:p>
      <w:pPr>
        <w:pStyle w:val="Normal"/>
        <w:jc w:val="both"/>
        <w:rPr>
          <w:rFonts w:ascii="Museo Sans 300" w:hAnsi="Museo Sans 300" w:cs="Museo Sans 300"/>
          <w:sz w:val="20"/>
          <w:szCs w:val="20"/>
          <w:lang w:val="it-IT"/>
        </w:rPr>
      </w:pPr>
      <w:r>
        <w:rPr>
          <w:rFonts w:cs="Museo Sans 300" w:ascii="Museo Sans 300" w:hAnsi="Museo Sans 300"/>
          <w:sz w:val="20"/>
          <w:szCs w:val="20"/>
          <w:lang w:val="it-IT"/>
        </w:rPr>
      </w:r>
    </w:p>
    <w:p>
      <w:pPr>
        <w:pStyle w:val="Normal"/>
        <w:jc w:val="both"/>
        <w:rPr>
          <w:rFonts w:ascii="Museo Sans 300" w:hAnsi="Museo Sans 300" w:cs="Museo Sans 300"/>
          <w:sz w:val="20"/>
          <w:szCs w:val="20"/>
          <w:lang w:val="it-IT"/>
        </w:rPr>
      </w:pPr>
      <w:r>
        <w:rPr>
          <w:rFonts w:cs="Museo Sans 300" w:ascii="Museo Sans 300" w:hAnsi="Museo Sans 300"/>
          <w:sz w:val="20"/>
          <w:szCs w:val="20"/>
          <w:lang w:val="it-IT"/>
        </w:rPr>
      </w:r>
    </w:p>
    <w:p>
      <w:pPr>
        <w:pStyle w:val="Normal"/>
        <w:jc w:val="both"/>
        <w:rPr>
          <w:rFonts w:ascii="Museo Sans 300" w:hAnsi="Museo Sans 300" w:cs="Museo Sans 300"/>
          <w:sz w:val="20"/>
          <w:szCs w:val="20"/>
          <w:lang w:val="it-IT"/>
        </w:rPr>
      </w:pPr>
      <w:r>
        <w:rPr>
          <w:rFonts w:cs="Museo Sans 300" w:ascii="Museo Sans 300" w:hAnsi="Museo Sans 300"/>
          <w:sz w:val="20"/>
          <w:szCs w:val="20"/>
          <w:lang w:val="it-IT"/>
        </w:rPr>
      </w:r>
    </w:p>
    <w:p>
      <w:pPr>
        <w:pStyle w:val="Normal"/>
        <w:jc w:val="both"/>
        <w:rPr>
          <w:rFonts w:ascii="Museo Sans 300" w:hAnsi="Museo Sans 300" w:cs="Museo Sans 300"/>
          <w:sz w:val="20"/>
          <w:szCs w:val="20"/>
          <w:lang w:val="it-IT"/>
        </w:rPr>
      </w:pPr>
      <w:r>
        <w:rPr>
          <w:rFonts w:cs="Museo Sans 300" w:ascii="Museo Sans 300" w:hAnsi="Museo Sans 300"/>
          <w:sz w:val="20"/>
          <w:szCs w:val="20"/>
          <w:lang w:val="it-IT"/>
        </w:rPr>
      </w:r>
    </w:p>
    <w:p>
      <w:pPr>
        <w:pStyle w:val="Normal"/>
        <w:jc w:val="both"/>
        <w:rPr>
          <w:rFonts w:ascii="Museo Sans 300" w:hAnsi="Museo Sans 300" w:cs="Museo Sans 300"/>
          <w:sz w:val="20"/>
          <w:szCs w:val="20"/>
          <w:lang w:val="it-IT"/>
        </w:rPr>
      </w:pPr>
      <w:r>
        <w:rPr>
          <w:rFonts w:cs="Museo Sans 300" w:ascii="Museo Sans 300" w:hAnsi="Museo Sans 300"/>
          <w:sz w:val="20"/>
          <w:szCs w:val="20"/>
          <w:lang w:val="it-IT"/>
        </w:rPr>
      </w:r>
    </w:p>
    <w:p>
      <w:pPr>
        <w:pStyle w:val="Normal"/>
        <w:jc w:val="both"/>
        <w:rPr>
          <w:rFonts w:ascii="Museo Sans 300" w:hAnsi="Museo Sans 300" w:cs="Museo Sans 300"/>
          <w:sz w:val="21"/>
          <w:szCs w:val="21"/>
        </w:rPr>
      </w:pPr>
      <w:r>
        <w:rPr>
          <w:rStyle w:val="Carpredefinitoparagrafo"/>
          <w:rFonts w:cs="Museo Sans 300" w:ascii="Museo Sans 300" w:hAnsi="Museo Sans 300"/>
          <w:i/>
          <w:iCs/>
          <w:sz w:val="21"/>
          <w:szCs w:val="21"/>
        </w:rPr>
        <w:tab/>
        <w:t>DATA</w:t>
      </w:r>
      <w:r>
        <w:rPr>
          <w:rStyle w:val="Carpredefinitoparagrafo"/>
          <w:rFonts w:cs="Museo Sans 300" w:ascii="Museo Sans 300" w:hAnsi="Museo Sans 300"/>
          <w:sz w:val="21"/>
          <w:szCs w:val="21"/>
        </w:rPr>
        <w:tab/>
        <w:tab/>
        <w:tab/>
        <w:tab/>
        <w:tab/>
        <w:tab/>
        <w:tab/>
        <w:t xml:space="preserve">  </w:t>
      </w:r>
      <w:r>
        <w:rPr>
          <w:rStyle w:val="Carpredefinitoparagrafo"/>
          <w:rFonts w:cs="Museo Sans 300" w:ascii="Museo Sans 300" w:hAnsi="Museo Sans 300"/>
          <w:i/>
          <w:iCs/>
          <w:sz w:val="21"/>
          <w:szCs w:val="21"/>
        </w:rPr>
        <w:t>TIMBRO E FIRMA</w:t>
      </w:r>
    </w:p>
    <w:p>
      <w:pPr>
        <w:pStyle w:val="Normal"/>
        <w:jc w:val="both"/>
        <w:rPr>
          <w:rFonts w:ascii="Museo Sans 300" w:hAnsi="Museo Sans 300" w:cs="Museo Sans 300"/>
          <w:sz w:val="21"/>
          <w:szCs w:val="21"/>
        </w:rPr>
      </w:pPr>
      <w:r>
        <w:rPr>
          <w:rFonts w:cs="Museo Sans 300" w:ascii="Museo Sans 300" w:hAnsi="Museo Sans 300"/>
          <w:sz w:val="21"/>
          <w:szCs w:val="21"/>
        </w:rPr>
      </w:r>
    </w:p>
    <w:p>
      <w:pPr>
        <w:pStyle w:val="Normal"/>
        <w:jc w:val="both"/>
        <w:rPr/>
      </w:pPr>
      <w:r>
        <w:rPr>
          <w:rStyle w:val="Carpredefinitoparagrafo"/>
          <w:rFonts w:cs="Museo Sans 300" w:ascii="Museo Sans 300" w:hAnsi="Museo Sans 300"/>
          <w:sz w:val="21"/>
          <w:szCs w:val="21"/>
        </w:rPr>
        <w:t>________________</w:t>
        <w:tab/>
        <w:tab/>
        <w:tab/>
        <w:tab/>
        <w:tab/>
        <w:t>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134" w:top="1701" w:footer="1417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MuseoSans-300">
    <w:charset w:val="00"/>
    <w:family w:val="swiss"/>
    <w:pitch w:val="default"/>
  </w:font>
  <w:font w:name="Museo Sans 300">
    <w:charset w:val="00"/>
    <w:family w:val="modern"/>
    <w:pitch w:val="variable"/>
  </w:font>
  <w:font w:name="Museo Sans 300">
    <w:charset w:val="00"/>
    <w:family w:val="auto"/>
    <w:pitch w:val="default"/>
  </w:font>
  <w:font w:name="Small Font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Carpredefinitoparagrafo"/>
        <w:sz w:val="18"/>
        <w:szCs w:val="18"/>
      </w:rPr>
      <w:fldChar w:fldCharType="begin"/>
    </w:r>
    <w:r>
      <w:rPr>
        <w:rStyle w:val="Carpredefinitoparagrafo"/>
        <w:sz w:val="18"/>
        <w:szCs w:val="18"/>
      </w:rPr>
      <w:instrText xml:space="preserve"> PAGE </w:instrText>
    </w:r>
    <w:r>
      <w:rPr>
        <w:rStyle w:val="Carpredefinitoparagrafo"/>
        <w:sz w:val="18"/>
        <w:szCs w:val="18"/>
      </w:rPr>
      <w:fldChar w:fldCharType="separate"/>
    </w:r>
    <w:r>
      <w:rPr>
        <w:rStyle w:val="Carpredefinitoparagrafo"/>
        <w:sz w:val="18"/>
        <w:szCs w:val="18"/>
      </w:rPr>
      <w:t>3</w:t>
    </w:r>
    <w:r>
      <w:rPr>
        <w:rStyle w:val="Carpredefinitoparagrafo"/>
        <w:sz w:val="18"/>
        <w:szCs w:val="18"/>
      </w:rPr>
      <w:fldChar w:fldCharType="end"/>
    </w:r>
    <w:r>
      <w:rPr>
        <w:rStyle w:val="Carpredefinitoparagrafo"/>
        <w:rFonts w:cs="Museo Sans 300" w:ascii="Museo Sans 300" w:hAnsi="Museo Sans 300"/>
        <w:sz w:val="18"/>
        <w:szCs w:val="18"/>
      </w:rPr>
      <w:t>/</w:t>
    </w:r>
    <w:r>
      <w:rPr>
        <w:rStyle w:val="Carpredefinitoparagrafo"/>
        <w:sz w:val="18"/>
        <w:szCs w:val="18"/>
      </w:rPr>
      <w:fldChar w:fldCharType="begin"/>
    </w:r>
    <w:r>
      <w:rPr>
        <w:rStyle w:val="Carpredefinitoparagrafo"/>
        <w:sz w:val="18"/>
        <w:szCs w:val="18"/>
      </w:rPr>
      <w:instrText xml:space="preserve"> NUMPAGES \* ARABIC </w:instrText>
    </w:r>
    <w:r>
      <w:rPr>
        <w:rStyle w:val="Carpredefinitoparagrafo"/>
        <w:sz w:val="18"/>
        <w:szCs w:val="18"/>
      </w:rPr>
      <w:fldChar w:fldCharType="separate"/>
    </w:r>
    <w:r>
      <w:rPr>
        <w:rStyle w:val="Carpredefinitoparagrafo"/>
        <w:sz w:val="18"/>
        <w:szCs w:val="18"/>
      </w:rPr>
      <w:t>3</w:t>
    </w:r>
    <w:r>
      <w:rPr>
        <w:rStyle w:val="Carpredefinitoparagrafo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Carpredefinitoparagrafo"/>
        <w:rFonts w:eastAsia="Museo Sans 300" w:cs="Museo Sans 300" w:ascii="Museo Sans 300" w:hAnsi="Museo Sans 300"/>
        <w:sz w:val="18"/>
        <w:szCs w:val="18"/>
      </w:rPr>
      <w:t xml:space="preserve"> </w:t>
    </w:r>
    <w:r>
      <w:rPr>
        <w:rStyle w:val="Carpredefinitoparagrafo"/>
        <w:rFonts w:eastAsia="MuseoSans-300" w:cs="Museo Sans 300" w:ascii="Museo Sans 300" w:hAnsi="Museo Sans 300"/>
        <w:sz w:val="18"/>
        <w:szCs w:val="18"/>
      </w:rPr>
      <w:t>Allegato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de-DE" w:eastAsia="ja-JP" w:bidi="fa-IR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WWCharLFO1LVL1">
    <w:name w:val="WW_CharLFO1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2">
    <w:name w:val="WW_CharLFO1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3">
    <w:name w:val="WW_CharLFO1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4">
    <w:name w:val="WW_CharLFO1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5">
    <w:name w:val="WW_CharLFO1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6">
    <w:name w:val="WW_CharLFO1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7">
    <w:name w:val="WW_CharLFO1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8">
    <w:name w:val="WW_CharLFO1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9">
    <w:name w:val="WW_CharLFO1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/>
  </w:style>
  <w:style w:type="paragraph" w:styleId="Normale">
    <w:name w:val="Norma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de-DE" w:eastAsia="ja-JP" w:bidi="fa-IR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itolotabella">
    <w:name w:val="Titolo tabella"/>
    <w:basedOn w:val="Contenutotabella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6" w:leader="none"/>
        <w:tab w:val="right" w:pos="9072" w:leader="none"/>
      </w:tabs>
      <w:suppressAutoHyphens w:val="true"/>
    </w:pPr>
    <w:rPr/>
  </w:style>
  <w:style w:type="paragraph" w:styleId="Testofumetto">
    <w:name w:val="Testo fumetto"/>
    <w:basedOn w:val="Normale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19:00Z</dcterms:created>
  <dc:creator>Brunetti, Fabrizio (557)</dc:creator>
  <dc:description/>
  <dc:language>en-US</dc:language>
  <cp:lastModifiedBy/>
  <cp:lastPrinted>2016-06-20T17:24:00Z</cp:lastPrinted>
  <dcterms:modified xsi:type="dcterms:W3CDTF">2016-07-08T08:54:3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